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36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360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обеспечении нормального функционирования любой современной экономической системы важная роль принадлежит государству. Государство на протяжении всей истории своего существования наряду с задачами поддержания порядка, законности, организации национальной обороны, выполняло определенные функции в сфере экономики. Даже в период раннего капитализма в Европе существовал централизованный контроль над ценами, качеством товаров и услуг, процентными ставками и внешней торговлей. В современных условиях любое государство осуществляет регулирование национальной экономики.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>Государственное регулирование цен имеет важное значение для экономического и социального развития страны. Государство с помощью законодательных, административных и бюджетно-финансовых мероприятий воздействует на цены таким образом, чтобы способствовать стабильному развитию экономической системы в целом.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 xml:space="preserve"> </w:t>
      </w:r>
      <w:r>
        <w:rPr/>
        <w:t>Таким образом, государственное регулирование является важной частью функционирования экономики и, поэтому, заслуживает самого пристального внимания.</w:t>
      </w:r>
    </w:p>
    <w:p>
      <w:pPr>
        <w:pStyle w:val="TextBodyIndent"/>
        <w:rPr/>
      </w:pPr>
      <w:r>
        <w:rPr>
          <w:i/>
          <w:iCs/>
        </w:rPr>
        <w:t>Цель работы</w:t>
      </w:r>
      <w:r>
        <w:rPr/>
        <w:t xml:space="preserve">: более глубоко изучить и закрепить теоретические знания в области ценообразования и ценовой политики, которые являются важнейшей составной частью комплекса маркетинга предприятия. Также изучить вопросы формирования цен на национальном рынке товаров и услуг, эффективности использования различных методов установления цен, целесообразности и границ государственного регулирования цен в Республике Беларусь. </w:t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  <w:sz w:val="32"/>
        </w:rPr>
        <w:t>Раздел 1</w:t>
      </w:r>
      <w:r>
        <w:rPr/>
        <w:t xml:space="preserve">. </w:t>
      </w:r>
      <w:r>
        <w:rPr>
          <w:b/>
          <w:bCs/>
        </w:rPr>
        <w:t xml:space="preserve">Сущность и функции цены как экономической категории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 xml:space="preserve">                          </w:t>
      </w:r>
      <w:r>
        <w:rPr>
          <w:b/>
          <w:bCs/>
        </w:rPr>
        <w:t>Классификация цен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реди экономических категорий, используемых в рыночной экономике, важнейшее место принадлежит цене. Часто она трактуется как денежное выражение стоимости товара. Встречается и такая формулировка: «Цена- это сумма денег, за которую покупатель готов купить товар, а производитель- продать»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условиях рыночных отношений роль цены резко возрастает для любого предприятия, поскольку от уровня цены зависит величина прибыли предприятия, конкурентоспособность предприятия и его продукции, финансовая устойчивость и финансовая независимость предприят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Цена как экономическая категория выполняет ряд важнейших функций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Информационная функция цены</w:t>
      </w:r>
      <w:r>
        <w:rPr/>
        <w:t xml:space="preserve"> проявляется в распространении исключительно важных оперативных сведений о наличии товара, его дефектности, издержках производства, товарных рынках, наиболее выгодных направлениях развития деятельности предприятия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Учетная функция цены</w:t>
      </w:r>
      <w:r>
        <w:rPr/>
        <w:t xml:space="preserve"> отражает общественно необходимые затраты труда на выпуск и реализацию той или иной продукции. Цена определяет, сколько ресурсов затрачено на производство товара. В конечном счете, цена отражает не только величину совокупных издержек производства и реализации продукции, но и размер прибыли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Распределительная функция цены</w:t>
      </w:r>
      <w:r>
        <w:rPr/>
        <w:t xml:space="preserve"> состоит в том, что государство через ценообразование осуществляет перераспределение национального дохода между отраслями  экономики, государственными и другими секторами, регионами, фондами накопления и потребления, социальными группами населения. Эта функция реализуется через включения в себестоимость многих налогов, которые являются источником накопления дорожных фондов, пенсионного фонда, фонда социального страхования, фонда занятости населения и других, а также через включение в цену косвенных налогов (НДС и акцизов)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Функция сбалансированности спроса и предложения</w:t>
      </w:r>
      <w:r>
        <w:rPr/>
        <w:t xml:space="preserve"> выражается в том, что через цены осуществляется связь между производством и потреблением, предложением и спросом. Цена сигнализирует о диспропорциях в сферах производства и обращения и требует принятия мер по их преодолению. Она служит гибким инструментом для достижения соответствия спроса и предложения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Функция цены как средства рационального размещения производства</w:t>
      </w:r>
      <w:r>
        <w:rPr/>
        <w:t xml:space="preserve"> наиболее полно проявляется в условиях рыночной экономики. С помощью механизма цен происходит перелив капиталов в секторы экономики и производства с более высокой нормой прибыли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Стимулирующая функция цены</w:t>
      </w:r>
      <w:r>
        <w:rPr/>
        <w:t xml:space="preserve"> проявляется в формировании экономической заинтересованности предприятий в развитии инновационной деятельности, повышении качества продукции, улучшении ее упаковки, снижении издержек производства, увеличении выпуска продукции и спроса на нее. Это связано с тем, что цены дифференцированы в зависимости от технического уровня и качества продукции. По этой же причине цены могут оказывать и дестимулирующее воздействие на производство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рыночной экономике цены на товары постоянно колеблются. Направления для изменения цен для конкретных видов товаров и в конкретные периоды могут быть различными. Однако есть и общие тенденции, характерные как для отдельных групп потребительских товаров, так и для всей их номенклатуры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Цены, действующие в рыночной экономике страны, классифицируют по ряду основных признаков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 xml:space="preserve">По характеру обслуживаемого оборота </w:t>
      </w:r>
      <w:r>
        <w:rPr/>
        <w:t>выделяют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оптовые цены на продукцию промышленности, по которым предприятия реализуют производственную продукцию другим предприятиям и сбытовым организация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закупочные цены, по которым производители сельскохозяйственной продукции реализуют ее фирмам, промышленным предприятиям для дальнейшей переработ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цены на строительную продукцию, включающие сметную стоимость, усредненную сметную стоимость, договорные цен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розничные цены, по которым торговые организации реализуют продукцию населению, предприятиям и т. д.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тарифы грузового и пассажирского транспорта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тарифы на платные услуги населению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цены, обслуживающие внешнеторговый оборот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В зависимости от территории действия</w:t>
      </w:r>
      <w:r>
        <w:rPr/>
        <w:t xml:space="preserve"> различают: единые (поясные) и региональные (зональные) цены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В зависимости от степени участия продавца в возмещении расходов по транспортировке продукции</w:t>
      </w:r>
      <w:r>
        <w:rPr/>
        <w:t xml:space="preserve"> различают основные виды цен: цена «франко-станция отправления», цена «франко-станция назначения» и цены СИФ, ФОБ, ФАС и КАФ.</w:t>
      </w:r>
    </w:p>
    <w:p>
      <w:pPr>
        <w:pStyle w:val="TextBody"/>
        <w:spacing w:lineRule="auto" w:line="360"/>
        <w:ind w:firstLine="360"/>
        <w:jc w:val="both"/>
        <w:rPr>
          <w:lang w:val="en-US"/>
        </w:rPr>
      </w:pPr>
      <w:r>
        <w:rPr/>
        <w:t xml:space="preserve">Цены «франко-станция отправления» и «франко-станция назначения» (франко означает «свободный») применяются во внутренней торговле. Первая означает, что продавец несет расходы по транспортировке и перегрузке товара в вагоны или на борт судна. Такие расходы ему возмещаются в цене товара, а дальнейшие расходы по перевозке груза несет покупатель. Вторая, цена «франко-станция назначения», включает расходы по транспортировке груза до станции потребителя. Потребитель несет расходы только по выгрузке товара из вагонов или судов и транспортировке его на свой склад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Цены СИФ, ФОБ, ФАС и КАФ применяются в международной торговле. Цена СИФ означает, что все расходы по перевозке груза, оплате таможенных сборов и страхованию несет продавец товара. Цена ФОБ показывает, что продавец несет расходы по доставке и погрузке товара </w:t>
      </w:r>
      <w:r>
        <w:rPr>
          <w:sz w:val="28"/>
          <w:szCs w:val="20"/>
        </w:rPr>
        <w:t xml:space="preserve">на </w:t>
      </w:r>
      <w:r>
        <w:rPr>
          <w:sz w:val="28"/>
        </w:rPr>
        <w:t xml:space="preserve">борт судна, а цена ФАС включает только расходы по доставке груза до причала. Цена КАФ включает все расходы </w:t>
      </w:r>
      <w:r>
        <w:rPr>
          <w:bCs/>
          <w:sz w:val="28"/>
          <w:szCs w:val="20"/>
        </w:rPr>
        <w:t>по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</w:rPr>
        <w:t xml:space="preserve">транспортировке груза, но не включает расходы по его страхованию. </w:t>
        <w:br/>
      </w:r>
      <w:r>
        <w:rPr>
          <w:i/>
          <w:iCs/>
          <w:sz w:val="28"/>
        </w:rPr>
        <w:t xml:space="preserve">    По времени действия </w:t>
      </w:r>
      <w:r>
        <w:rPr>
          <w:sz w:val="28"/>
        </w:rPr>
        <w:t>цены подразделяю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 xml:space="preserve">твердые </w:t>
      </w:r>
      <w:r>
        <w:rPr>
          <w:bCs/>
          <w:sz w:val="28"/>
          <w:szCs w:val="20"/>
        </w:rPr>
        <w:t>(постоянные),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</w:rPr>
        <w:t>которые не меняются в течение срока действия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 xml:space="preserve">текущие, меняющиеся в рамках одного контракта </w:t>
      </w:r>
      <w:r>
        <w:rPr>
          <w:bCs/>
          <w:sz w:val="28"/>
          <w:szCs w:val="20"/>
        </w:rPr>
        <w:t>и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</w:rPr>
        <w:t>отражающие изменение ситуации на ры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езонные, действующие в течение определенного периода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кользящие, устанавливаемые на товар с длительным сроком изготовления.</w:t>
      </w:r>
    </w:p>
    <w:p>
      <w:pPr>
        <w:pStyle w:val="Heading1"/>
        <w:ind w:firstLine="360"/>
        <w:rPr/>
      </w:pPr>
      <w:r>
        <w:rPr/>
        <w:t>Вышеперечисленные виды цен позволяют учитывать изменения в издержк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одства за период времени, необходимый для их изготовл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В зависимости от сферы регулирования</w:t>
      </w:r>
      <w:r>
        <w:rPr>
          <w:sz w:val="28"/>
        </w:rPr>
        <w:t xml:space="preserve">  различ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вободные цены, которые устанавливаются производителями продукции 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уг на основании спроса и предлож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>договорно-контрактные цены, которые устанавливаются по согласованию сторон; при этом продавец и покупатель, заключая договор-контракт, принимают на себя определенные обязатель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цены в условиях частичной либо полной монополизации рынка, которые вынуждают одну или обе стороны принимать какие-то принудительные услов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регулируемые цены </w:t>
      </w:r>
      <w:r>
        <w:rPr>
          <w:szCs w:val="8"/>
        </w:rPr>
        <w:t xml:space="preserve">— </w:t>
      </w:r>
      <w:r>
        <w:rPr/>
        <w:t xml:space="preserve">цены, устанавливаемые под </w:t>
      </w:r>
      <w:r>
        <w:rPr>
          <w:iCs/>
        </w:rPr>
        <w:t xml:space="preserve">контролем </w:t>
      </w:r>
      <w:r>
        <w:rPr/>
        <w:t xml:space="preserve">государства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Таким образом, цены представляют собой тонкий инструмент и одновременно мощный рычаг управления экономикой. Они играют активную роль в формировании структуры потребления, стимулировании научно-технического прогресса. С помощью цен можно сопоставить затраты и результаты хозяйственной деятельности предприятия, экономически обосновать наиболее выгодные варианты капиталовложений, стимулировать производство, потребление и качество товара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rFonts w:ascii="Courier" w:hAnsi="Courier" w:cs="Courier"/>
          <w:b/>
          <w:b/>
          <w:bCs/>
          <w:sz w:val="28"/>
          <w:szCs w:val="20"/>
        </w:rPr>
      </w:pPr>
      <w:r>
        <w:rPr>
          <w:b/>
          <w:bCs/>
          <w:sz w:val="32"/>
        </w:rPr>
        <w:t xml:space="preserve">РАЗДЕЛ 2. </w:t>
      </w:r>
      <w:r>
        <w:rPr>
          <w:b/>
          <w:bCs/>
          <w:sz w:val="28"/>
        </w:rPr>
        <w:t>Государственное регулирование цен в Республике            Беларусь. Направления совершенствования ценообразования</w:t>
      </w:r>
    </w:p>
    <w:p>
      <w:pPr>
        <w:pStyle w:val="3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2.1 Объективный характер, цели и методы государственного регулирования цен</w:t>
      </w:r>
    </w:p>
    <w:p>
      <w:pPr>
        <w:pStyle w:val="Normal"/>
        <w:spacing w:lineRule="auto" w:line="360"/>
        <w:ind w:firstLine="360"/>
        <w:jc w:val="both"/>
        <w:rPr>
          <w:rFonts w:ascii="Courier" w:hAnsi="Courier" w:cs="Courier"/>
          <w:sz w:val="28"/>
          <w:szCs w:val="20"/>
        </w:rPr>
      </w:pPr>
      <w:r>
        <w:rPr>
          <w:sz w:val="28"/>
          <w:szCs w:val="20"/>
        </w:rPr>
        <w:t xml:space="preserve">В любой рыночной стране государство тем или иным образом вмешивается в процесс формирования цен. Согласно </w:t>
      </w:r>
      <w:r>
        <w:rPr>
          <w:iCs/>
          <w:sz w:val="28"/>
          <w:szCs w:val="20"/>
        </w:rPr>
        <w:t>Концепции ценообразования в Республике Беларусь</w:t>
      </w:r>
      <w:r>
        <w:rPr>
          <w:sz w:val="28"/>
          <w:szCs w:val="20"/>
        </w:rPr>
        <w:t xml:space="preserve">, государственное вмешательство в процесс ценообразования должно осуществляться тогда и там, когда и где без его участия процесс формирования цены приводит к деформациям в экономике и к экономически неоправданному ухудшению положения отдельных субъектов и секторов экономики. Регулирование ценообразования реализуется путем прямого (административного) и косвенного регулирования. </w:t>
      </w:r>
      <w:r>
        <w:rPr>
          <w:i/>
          <w:sz w:val="28"/>
          <w:szCs w:val="20"/>
        </w:rPr>
        <w:t>Прямое регулирование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осуществляется с применением методов установления: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фиксированных цен;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предельных максимальных уровней цен;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предельных минимальных (защитных) цен;</w:t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предельных уровней рентабельности на отдельные группы, виды продукции или продукцию отдельных отраслей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фиксированных, предельных надбавок (наценок), скидок в оптовом и розничном звеньях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определенных правил или условий определения и применения цен;</w:t>
      </w:r>
    </w:p>
    <w:p>
      <w:pPr>
        <w:pStyle w:val="2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декларирования цен. </w:t>
      </w:r>
    </w:p>
    <w:p>
      <w:pPr>
        <w:pStyle w:val="TextBodyIndent"/>
        <w:rPr/>
      </w:pPr>
      <w:r>
        <w:rPr/>
        <w:t>Решения о выборе конкретного метода регулирования цен принимаются исходя из государственных интересов, отраслевых особенностей, финансового состояния предприят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0"/>
        </w:rPr>
        <w:t>Косвенное регулирование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осуществляется через воздействие на ценообразующие факторы путем проведения мероприятий в области кредитно- денежной, налоговой, тарифной политики, разработку стандартов поведения в ценовой рекламе, препятствующих недобросовестной конкурен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государственное регулирование цен предполагает: введение или отмену ценовых и других лимитов по различным товарам (лимитов на электрическую энергию, топливо и т.д.); непосредственное изменение уровня отдельных цен и нормативов налоговых и кредитных ставок, платежей; фиксирование (замораживание) цен на определенный период и т.п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0"/>
        </w:rPr>
        <w:t>Цели государственного регулирования цен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заключаются в следующе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не допустить инфляционного роста цен в результате монополизма производите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способствовать созданию нормальной конкуренции, ориентирующей на снижение затрат, не допустить разрушительной конкуренци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обеспечить относительный паритет цен во всех звеньях экономи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достигнуть определенных социальных результатов, в частности, обеспечить поддержание прожиточного минимума, возможность приобретения в достаточном количестве товаров первой необходим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В Республике Беларусь государственное регулирование цен используется для продукции и услуг, жизненно важных для населения, а также организаций монополистов, продукции критического импорта. Цель регулирования - обеспечить паритет цен во всех звеньях экономики. Степень государственного регулирования должна дифференцироваться в зависимости от социальной значимости товаров и услуг, состояния конкурентной среды, вида продукции (отечественная или импортна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0"/>
        </w:rPr>
        <w:t xml:space="preserve">Оперативное решение наиболее актуальных проблем в области ценообразования осуществляет </w:t>
      </w:r>
      <w:r>
        <w:rPr>
          <w:iCs/>
          <w:sz w:val="28"/>
          <w:szCs w:val="20"/>
        </w:rPr>
        <w:t>Комиссия по координации деятельности республиканских органов государственного управления по вопросам ценообразования при Совете Министров Республики Беларусь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0"/>
        </w:rPr>
        <w:t xml:space="preserve">Степень государственного регулирования цен изменяется в зависимости от состояния экономики. Оно усиливается в периоды возрастания инфляции, роста дефицитности отдельных продуктов, при необходимости быстрой структурной перестройки экономики. В странах с динамичной, сбалансированной и развитой рыночной экономикой цены регулируются меньше, чем в странах с несбалансированной и неустойчивой экономико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2.2 Характеристика типов установления цен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18"/>
        </w:rPr>
        <w:t xml:space="preserve">Фиксированные и предельные цены отнесены к разряду регулируемых цен. </w:t>
      </w:r>
      <w:r>
        <w:rPr>
          <w:i/>
          <w:iCs/>
          <w:sz w:val="28"/>
          <w:szCs w:val="20"/>
        </w:rPr>
        <w:t xml:space="preserve">Фиксированная цена </w:t>
      </w:r>
      <w:r>
        <w:rPr>
          <w:sz w:val="28"/>
          <w:szCs w:val="8"/>
        </w:rPr>
        <w:t xml:space="preserve">— </w:t>
      </w:r>
      <w:r>
        <w:rPr>
          <w:sz w:val="28"/>
          <w:szCs w:val="18"/>
        </w:rPr>
        <w:t xml:space="preserve">это регулируемая цена, устанавливаемая органами ценообразования в твердо выраженной денежной величине. </w:t>
      </w:r>
      <w:r>
        <w:rPr>
          <w:i/>
          <w:iCs/>
          <w:sz w:val="28"/>
          <w:szCs w:val="20"/>
        </w:rPr>
        <w:t xml:space="preserve">Предельная цена </w:t>
      </w:r>
      <w:r>
        <w:rPr>
          <w:sz w:val="28"/>
          <w:szCs w:val="8"/>
        </w:rPr>
        <w:t xml:space="preserve">— </w:t>
      </w:r>
      <w:r>
        <w:rPr>
          <w:sz w:val="28"/>
          <w:szCs w:val="18"/>
        </w:rPr>
        <w:t>это регулируемая цена, устанавливаемая по верхнему или нижнему пределу либо в виде интервальных цен.</w:t>
      </w:r>
    </w:p>
    <w:p>
      <w:pPr>
        <w:pStyle w:val="TextBodyIndent"/>
        <w:rPr>
          <w:szCs w:val="18"/>
        </w:rPr>
      </w:pPr>
      <w:r>
        <w:rPr>
          <w:szCs w:val="18"/>
        </w:rPr>
        <w:t>Предельные цены определяются и контролируются различными исполнительными органами и министерствами в соответствии с Указом Президента Республики Беларусь № 285 от 19 мая 1999 г. в редакции Указа Президента Республики Беларусь №  487 от 5 ноября 2003г. К Указу приложен перечень этих министерств с указанием товарных позиций, по которым они регулируют це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  <w:szCs w:val="20"/>
        </w:rPr>
        <w:t xml:space="preserve">Совету Министров Республики Беларусь </w:t>
      </w:r>
      <w:r>
        <w:rPr>
          <w:sz w:val="28"/>
          <w:szCs w:val="18"/>
        </w:rPr>
        <w:t>дано право регулировать цены: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на коммунальные услуги, оказываемые населению (горячее и холодное водоснабжение, канализацию, газ, электрическую и тепловую энергию, пользование лифтами, вывоз мусора); плату за пользование и техническое обслуживание жилых помещений;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закупочные цены на сельскохозяйственную продукцию, реализуемую для государственных нужд; работы по известкованию кислых почв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дукцию оборонного назначения, поставляемую по государственному заказу; продукцию, поставляемую в страны СНГ по межправительственным соглашениям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ревесину, отпускаемую на корн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  <w:szCs w:val="20"/>
        </w:rPr>
        <w:t xml:space="preserve">Министерство экономики </w:t>
      </w:r>
      <w:r>
        <w:rPr>
          <w:sz w:val="28"/>
        </w:rPr>
        <w:t>регулирует цен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нефть сырую собственной добычи для </w:t>
      </w:r>
      <w:r>
        <w:rPr>
          <w:sz w:val="28"/>
          <w:szCs w:val="20"/>
        </w:rPr>
        <w:t xml:space="preserve">государственных </w:t>
      </w:r>
      <w:r>
        <w:rPr>
          <w:sz w:val="28"/>
        </w:rPr>
        <w:t>нужд и вырабатываемые из нее нефтепродукты; природный и сжиженный газ по специальному перечню, определяемому Советом Министров Республики Беларусь; электрическую и тепловую энергию, отпускаемую организациями Белорусского государственного энергетического концерна (кроме энергии, отпускаемой населению); транспортировку нефти и нефтепродуктов, газа по магистральным трубопроводам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жевенное сырье и льноволокно;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минеральные и известковые удобрения по согласованию с Министерством сельского хозяйства и продовольствия и Министерство финансов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ирт, водку и другую алкогольную продукцию крепостью свыше 28°; табачные изделия по согласованию с Министерством торговл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товары (работы, услуги) организаций и индивидуальных предпринимателей, включенных в </w:t>
      </w:r>
      <w:r>
        <w:rPr>
          <w:sz w:val="28"/>
          <w:szCs w:val="20"/>
        </w:rPr>
        <w:t>Государственный реестр хозяйствующих субъектов, занимающих доминирующее положение на товарных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рынках Республики Беларусь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дукцию, поставляемую за пределы республики по перечням, определяемым Советом Министров Республики Беларусь; импортную продукцию, закупаемую за счет централизованных валютных средств, выданных под гарантию Правительства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возку пассажиров авиатранспортом во внутриреспубликанском сообщении, обслуживание и эксплуатацию воздушных трасс; услуги транспортных терминалов, аэропортов; перевозку пассажиров и багажа автотранспортом в междугородном сообщении, железнодорожным транспортом во внутриреспубликанском сообщении; услуги электрической и почтовой связи общего пользования; услуги Государственной автомобильной инспекции Министерства внутренних дел; услуги по выдаче паспортов гражданам Республики Беларусь; услуги по установке охранной сигнализации и охране квартир; дополнительные платные услуги правового характера государственных нотариальных контор, услуги по аккредитации, сертификации, государственным испытаниям, поверке средств измерений, определению уровня радиоактивного загрязнения окружающей среды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социально значимые товары и лекарственные средства по определяемому Советом Министров Республики Беларусь перечню; </w:t>
      </w:r>
      <w:r>
        <w:rPr>
          <w:sz w:val="28"/>
          <w:szCs w:val="20"/>
        </w:rPr>
        <w:t>стеклотару (залоговые цены); надбавки (скидки) в сфере обращ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0"/>
        </w:rPr>
        <w:t xml:space="preserve">Названным выше Указом дано право регулировать цены по отдельным товарам и услугам также Министерству архитектуры и строительства, Министерству здравоохранения, Министерству </w:t>
      </w:r>
      <w:r>
        <w:rPr>
          <w:sz w:val="28"/>
        </w:rPr>
        <w:t>информации, Министерству промышленности (цены на лом и отходы черных и цветных металлов), Министерству финансов, Комитету по земельным ресурсам, геодезии и картографии при Совете Министров Республики Беларусь, Белорусскому государственному концерну по нефти и химии, Национальному банку, облисполкомам и Минскому горисполком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Широкие права по регулированию цен предоставлены </w:t>
      </w:r>
      <w:r>
        <w:rPr>
          <w:iCs/>
          <w:sz w:val="28"/>
          <w:szCs w:val="20"/>
        </w:rPr>
        <w:t>облисполкомам и Минскому горисполкому.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</w:rPr>
        <w:t xml:space="preserve">Они имеют право регулировать цены: на социально значимые товары по определяемым Советом Министров Республики Беларусь перечням (кроме тех товаров, цены на которые регулирует Министерство экономики); товары </w:t>
      </w:r>
      <w:r>
        <w:rPr>
          <w:sz w:val="28"/>
          <w:szCs w:val="20"/>
        </w:rPr>
        <w:t xml:space="preserve">(работы, услуги) организаций и индивидуальных предпринимателей, </w:t>
      </w:r>
      <w:r>
        <w:rPr>
          <w:sz w:val="28"/>
        </w:rPr>
        <w:t>включенных в Государственный реестр хозяйствующих субъектов, занимающих доминирующее положение на местных товарных рынках; тепловую энергию; услуги по тепло- и водоснабжению, канализации, санитарной очистке, оказываемые юридическим лицам; тарифы на перевозку пассажиров городским транспортом общего пользования и в пригородном сообщении (по согласованию с Министерством экономики); наценки объектов общественного питания; твердое топливо, топливные брикеты и дрова для населения; услуги по приватизации жилищного фонда; плату за проживание в общежитиях и т.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еречень социально значимых товаров (работ, услуг) был утвержден в 1999 г. Постановлением Совета Министров Республики Беларусь №  943 от 18 июня 1999 г., уточнен в феврале 2004 г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еречень социально значимых товаров, цены на которые регулируются Министерством экономики Республики Беларусь, утвержден Постановлением Министерства экономики Республики Беларусь № 163 от 30 ноября 1999 г., изменен Постановлением Министерства экономики Республики Беларусь № </w:t>
      </w:r>
      <w:r>
        <w:rPr>
          <w:sz w:val="28"/>
          <w:szCs w:val="20"/>
        </w:rPr>
        <w:t xml:space="preserve">48 от </w:t>
      </w:r>
      <w:r>
        <w:rPr>
          <w:sz w:val="28"/>
        </w:rPr>
        <w:t>25 февраля 2004 г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2000 г. из перечня товаров, цены на которые регулируются Министерством экономики, облисполкомами и Минским горисполкомом исключен ряд товаров, не производимых в Республике Беларусь и завозимых из-за ее пределов (растительное масло, рыба и рыботовары, крупа, отдельные позиции по молочным продуктам и т. д.). Соответствующие изменения были приняты Постановлением Министерства экономики № 206 от 24 октября 2000 г. В феврале 2004 г. в перечень регулируемых Министерством экономики цен вновь включены хлеб и хлебобулочные изделия, молочные изделия, саха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Регулирование цен путем установления их предельных уровней предполагает </w:t>
      </w:r>
      <w:r>
        <w:rPr>
          <w:iCs/>
          <w:sz w:val="28"/>
          <w:szCs w:val="22"/>
        </w:rPr>
        <w:t>декларирование цен</w:t>
      </w:r>
      <w:r>
        <w:rPr>
          <w:i/>
          <w:iCs/>
          <w:sz w:val="28"/>
          <w:szCs w:val="22"/>
        </w:rPr>
        <w:t xml:space="preserve">, </w:t>
      </w:r>
      <w:r>
        <w:rPr>
          <w:sz w:val="28"/>
        </w:rPr>
        <w:t>т.е. их регистрацию и утверждение в соответствующих по подчиненности органах ценообразования. В Законе Республики Беларусь «О ценообразовании»</w:t>
      </w:r>
      <w:r>
        <w:rPr>
          <w:i/>
          <w:iCs/>
          <w:sz w:val="28"/>
        </w:rPr>
        <w:t xml:space="preserve"> </w:t>
      </w:r>
      <w:r>
        <w:rPr>
          <w:sz w:val="28"/>
        </w:rPr>
        <w:t>декларирование трактуется лишь как регистрация цен юридическими лицами, занимающими доминирующее положение на товарных рынках республики, в соответствующих государственных органах, осуществляющих регулирование цено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дной из разновидностей предельных цен являются так называемые </w:t>
      </w:r>
      <w:r>
        <w:rPr>
          <w:iCs/>
          <w:sz w:val="28"/>
          <w:szCs w:val="22"/>
        </w:rPr>
        <w:t>предельные минимальные цены.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</w:rPr>
        <w:t>Постановлением Министерства экономики Республики Беларусь № 256 от 2 декабря 2002 г. (в редакции от 7 июля 2003 г.) определен примерный перечень товаров, по которым применяются предельные минимальные цены при реализации товаров за пределы Республики Беларусь, который периодически уточняется. В этот перечень включены прокат черных металлов, продукция лесозаготовительной и деревообрабатывающей промышленности, дикорастущая продукция (грибы белые, лисички, ягоды свежие, брусника, черника, клюква), пищевая соль, льноволокно, кожевенное сырье, минеральные удобрения и т.п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бъекты хозяйствования, независимо от форм собственности, при заключении договоров на экспорт товаров, по которым установлены предельные минимальные цены, обязаны устанавливать цены, не ниже утвержденных предельных минимальных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есоблюдение минимальных цен считается нарушением государственной дисциплины цен. Оно влечет изъятие у организаций разницы между предполагаемой выручкой от реализации товаров по предельным минимальным ценам и фактической выручкой, полученной от их реализации, и штрафа в таком же размере в валюте.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Примером применения нижнего предела цен на отечественную продукцию являются минимальные отпускные цены на винно-водочные изделия, устанавливаемые Министерством экономики в соответствии с утвержденным порядком регулирования цен на алкогольную продукцию.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31"/>
        <w:rPr/>
      </w:pPr>
      <w:r>
        <w:rPr/>
        <w:t>2.3 Порядок и формы регулирования цен на продукцию организаций-монополист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  <w:t>Одним из важных направлений государственного регулирования цен является декларирование цен на продукцию предприятий-монополис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2"/>
        </w:rPr>
        <w:t xml:space="preserve">В </w:t>
      </w:r>
      <w:r>
        <w:rPr>
          <w:sz w:val="28"/>
          <w:szCs w:val="18"/>
        </w:rPr>
        <w:t>условиях административного управления экономикой проблемы регулирования деятельности организаций-монополистов не существовало, так как все производство и распределение товаров, цены на них и без того были под жестким государственным контролем. Эта проблема возникла в связи с переходом к рыночным отношениям и проявилась после либерализации це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ак и в большинстве стран с рыночной экономикой, в Республике Беларусь осуществляется регулирование цен на продукцию организаций-монополистов. Первые шаги в этом направлении были определены принятым в 1992 г. Постановлением Совета Министров Республики Беларусь № 27 от 20 января 1992 г. «</w:t>
      </w:r>
      <w:r>
        <w:rPr>
          <w:sz w:val="28"/>
        </w:rPr>
        <w:t>О временных мерах противодействия завышению цен монопольными производителями»</w:t>
      </w:r>
      <w:r>
        <w:rPr>
          <w:sz w:val="28"/>
          <w:szCs w:val="18"/>
        </w:rPr>
        <w:t>, которое впоследствии уточнялось и дополнялось другими нормативными актами. Был принят Закон Республики Беларусь «</w:t>
      </w:r>
      <w:r>
        <w:rPr>
          <w:sz w:val="28"/>
        </w:rPr>
        <w:t>О противодействии монополистической деятельности и развитии конкуренции»</w:t>
      </w:r>
      <w:r>
        <w:rPr>
          <w:i/>
          <w:iCs/>
          <w:sz w:val="28"/>
        </w:rPr>
        <w:t xml:space="preserve"> </w:t>
      </w:r>
      <w:r>
        <w:rPr>
          <w:sz w:val="28"/>
          <w:szCs w:val="18"/>
        </w:rPr>
        <w:t>и в его исполнение «</w:t>
      </w:r>
      <w:r>
        <w:rPr>
          <w:sz w:val="28"/>
        </w:rPr>
        <w:t>Временные методические рекомендации по выявлению и пресечению антиконкурентных ценовых соглашений»</w:t>
      </w:r>
      <w:r>
        <w:rPr>
          <w:sz w:val="28"/>
          <w:szCs w:val="18"/>
        </w:rPr>
        <w:t xml:space="preserve">. Утверждены  </w:t>
      </w:r>
      <w:r>
        <w:rPr>
          <w:sz w:val="28"/>
        </w:rPr>
        <w:t>Инструкция по определению доминирующего положения хозяйствующих субъектов на товарных рынках Республики Беларусь</w:t>
      </w:r>
      <w:r>
        <w:rPr>
          <w:sz w:val="28"/>
          <w:szCs w:val="18"/>
        </w:rPr>
        <w:t xml:space="preserve">, </w:t>
      </w:r>
      <w:r>
        <w:rPr>
          <w:sz w:val="28"/>
        </w:rPr>
        <w:t xml:space="preserve">Реестр монополистов </w:t>
      </w:r>
      <w:r>
        <w:rPr>
          <w:sz w:val="28"/>
          <w:szCs w:val="18"/>
        </w:rPr>
        <w:t xml:space="preserve">и Постановлением Министерства предпринимательства и инвестиций Республики Беларусь № 13 от 7 июля 2000 г. </w:t>
      </w:r>
      <w:r>
        <w:rPr>
          <w:sz w:val="28"/>
          <w:szCs w:val="8"/>
        </w:rPr>
        <w:t xml:space="preserve">— </w:t>
      </w:r>
      <w:r>
        <w:rPr>
          <w:sz w:val="28"/>
        </w:rPr>
        <w:t>Положение о Государственном реестре хозяйствующих субъектов, занимающих доминирующее положение на товарных рынках Республики Беларусь</w:t>
      </w:r>
      <w:r>
        <w:rPr>
          <w:sz w:val="2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18"/>
        </w:rPr>
        <w:t xml:space="preserve">В Реестре указываются наименование и адрес производителя и товарные позиции, по которым он является монополистом. Реестр включает три раздела: перечень хозяйствующих субъектов, относящихся к естественной монополии; перечень хозяйствующих субъектов, не относящихся к естественной монополии, на товары которых применяется государственное регулирование цен путем установления предельного уровня рентабельности; перечень хозяйствующих субъектов, не относящихся к естественной монополии, на товары которых применяется государственное регулирование цен путем их декларирования </w:t>
      </w:r>
      <w:r>
        <w:rPr>
          <w:sz w:val="28"/>
        </w:rPr>
        <w:t xml:space="preserve">в </w:t>
      </w:r>
      <w:r>
        <w:rPr>
          <w:sz w:val="28"/>
          <w:szCs w:val="18"/>
        </w:rPr>
        <w:t>органах цено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18"/>
        </w:rPr>
        <w:t xml:space="preserve">Основанием для включения в Реестр является установление факта доминирования хозяйствующего субъекта на соответствующем товарном рынке. Имеется </w:t>
      </w:r>
      <w:r>
        <w:rPr>
          <w:sz w:val="28"/>
        </w:rPr>
        <w:t>Инструкция по определению доминирующего положения хозяйствующих субъектов на товарных рынках Республики Беларусь,</w:t>
      </w:r>
      <w:r>
        <w:rPr>
          <w:i/>
          <w:iCs/>
          <w:sz w:val="28"/>
        </w:rPr>
        <w:t xml:space="preserve"> </w:t>
      </w:r>
      <w:r>
        <w:rPr>
          <w:sz w:val="28"/>
          <w:szCs w:val="18"/>
        </w:rPr>
        <w:t>утвержденная Постановлением Министерства предпринимательства и инвестиций Республики Беларусь №</w:t>
      </w:r>
      <w:r>
        <w:rPr>
          <w:i/>
          <w:iCs/>
          <w:sz w:val="28"/>
        </w:rPr>
        <w:t xml:space="preserve"> </w:t>
      </w:r>
      <w:r>
        <w:rPr>
          <w:sz w:val="28"/>
          <w:szCs w:val="18"/>
        </w:rPr>
        <w:t xml:space="preserve">8 от 28 апреля 2000 г. Основным </w:t>
      </w:r>
      <w:r>
        <w:rPr>
          <w:iCs/>
          <w:sz w:val="28"/>
        </w:rPr>
        <w:t xml:space="preserve">критерием </w:t>
      </w:r>
      <w:r>
        <w:rPr>
          <w:sz w:val="28"/>
          <w:szCs w:val="18"/>
        </w:rPr>
        <w:t xml:space="preserve">определения доминирующего положения на рынке, т.е. отнесения к монополистам, является доля хозяйствующего субъекта на рынке, превышающая предельную величину, устанавливаемую нормативными документами. Для производителей продукции или услуг (кроме продукции производственно-технического назначения) предельна величина составляет для одного хозяйствующего субъекта 30 </w:t>
      </w:r>
      <w:r>
        <w:rPr>
          <w:sz w:val="28"/>
        </w:rPr>
        <w:t xml:space="preserve">%, </w:t>
      </w:r>
      <w:r>
        <w:rPr>
          <w:sz w:val="28"/>
          <w:szCs w:val="18"/>
        </w:rPr>
        <w:t xml:space="preserve">для двух </w:t>
      </w:r>
      <w:r>
        <w:rPr>
          <w:sz w:val="28"/>
          <w:szCs w:val="8"/>
        </w:rPr>
        <w:t xml:space="preserve">— </w:t>
      </w:r>
      <w:r>
        <w:rPr>
          <w:sz w:val="28"/>
          <w:szCs w:val="18"/>
        </w:rPr>
        <w:t xml:space="preserve">54 </w:t>
      </w:r>
      <w:r>
        <w:rPr>
          <w:sz w:val="28"/>
        </w:rPr>
        <w:t xml:space="preserve">%, </w:t>
      </w:r>
      <w:r>
        <w:rPr>
          <w:sz w:val="28"/>
          <w:szCs w:val="18"/>
        </w:rPr>
        <w:t xml:space="preserve">трех </w:t>
      </w:r>
      <w:r>
        <w:rPr>
          <w:sz w:val="28"/>
          <w:szCs w:val="8"/>
        </w:rPr>
        <w:t xml:space="preserve">— </w:t>
      </w:r>
      <w:r>
        <w:rPr>
          <w:sz w:val="28"/>
          <w:szCs w:val="18"/>
        </w:rPr>
        <w:t xml:space="preserve">78 </w:t>
      </w:r>
      <w:r>
        <w:rPr>
          <w:sz w:val="28"/>
        </w:rPr>
        <w:t xml:space="preserve">%, </w:t>
      </w:r>
      <w:r>
        <w:rPr>
          <w:sz w:val="28"/>
          <w:szCs w:val="18"/>
        </w:rPr>
        <w:t xml:space="preserve">четырех </w:t>
      </w:r>
      <w:r>
        <w:rPr>
          <w:sz w:val="28"/>
          <w:szCs w:val="8"/>
        </w:rPr>
        <w:t xml:space="preserve">— </w:t>
      </w:r>
      <w:r>
        <w:rPr>
          <w:sz w:val="28"/>
          <w:szCs w:val="18"/>
        </w:rPr>
        <w:t xml:space="preserve">95 </w:t>
      </w:r>
      <w:r>
        <w:rPr>
          <w:sz w:val="28"/>
        </w:rPr>
        <w:t xml:space="preserve">%. </w:t>
      </w:r>
      <w:r>
        <w:rPr>
          <w:sz w:val="28"/>
          <w:szCs w:val="18"/>
        </w:rPr>
        <w:t xml:space="preserve">Для хозяйствующих субъектов </w:t>
      </w:r>
      <w:r>
        <w:rPr>
          <w:sz w:val="28"/>
          <w:szCs w:val="8"/>
        </w:rPr>
        <w:t xml:space="preserve">— </w:t>
      </w:r>
      <w:r>
        <w:rPr>
          <w:sz w:val="28"/>
          <w:szCs w:val="18"/>
        </w:rPr>
        <w:t xml:space="preserve">производителей продукции производственно-технического назначения эта величина равна соответственно 45, 67, 86 и 100 </w:t>
      </w:r>
      <w:r>
        <w:rPr>
          <w:sz w:val="28"/>
        </w:rPr>
        <w:t>%.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Достижение или превышение установленных величин является основанием для включения хозяйствующего субъекта в Реестр и соответственно регулирования цен. В Реестр включено около 200 хозяйствующих субъектов. Они представляют более 20 отраслей и видов деятельности в промышленности, агропромышленном комплексе, производственной и социальной инфраструктуре (около 400 видов товаров и товарных групп, поставляемых на республиканский и местные рынки). Например, в Реестр включены ОАО «Горизонт» (телевизоры), ОАО «Борисовдрев» (спички), ЗАО «Добрушский фарфоровый завод» (фарфоро-фаянсовая посуда), ОАО «Мозырьсоль» (соль пищевая) и другие организации, в Реестр не включаются организации, цены на продукцию которых приближаются или превысили миров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Государственный реестр субъектов естественных монополий республиканского уровня включает 44 организации, среди них: Белорусская железная дорога, Республиканское государственное объединение «Белтелеком» (услуги электрической связи общего пользования)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Для организаций-монополистов могут применяться такие </w:t>
      </w:r>
      <w:r>
        <w:rPr>
          <w:iCs/>
          <w:sz w:val="28"/>
        </w:rPr>
        <w:t>формы ценового регулирования,</w:t>
      </w:r>
      <w:r>
        <w:rPr>
          <w:i/>
          <w:iCs/>
          <w:sz w:val="28"/>
        </w:rPr>
        <w:t xml:space="preserve"> </w:t>
      </w:r>
      <w:r>
        <w:rPr>
          <w:sz w:val="28"/>
        </w:rPr>
        <w:t>как фиксирование цен; установление предельных цен, что предполагает их декларирование; установление предельного уровня рентаб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остановлением Совета Министров Республики Беларусь № 273 от 27 февраля 2003 г. предельные уровни рентабельности в производстве для организаций и индивидуальных предпринимателей, включенных в Государственный реестр хозяйствующих субъектов, доминирующих на товарных рынках, установлены в процентах к себестоимости на товары лесозаготовительных предприятий, топливные брикеты (40 %), хлеб, хлебобулочные изделия, муку, детское питание (15 %), молоко и молочные товары (15 %), мясо и мясные товары (10 %), пищевую соль (40 %), товары издательской деятельности (30 %), лекарственные средства и изделия медицинского назначения (25 %), товары организаций легкой промышленности (35%),товары металлургических, машиностроительных, деревообрабатывающих организаций, промышленности строительных материалов, химической, нефтехимической (25 %). По некоторым отраслям с высоким удельным весом стоимости сырья, материалов в себестоимости (свыше 85 %) предельный уровень рентабельности ограничен 15 </w:t>
      </w:r>
      <w:r>
        <w:rPr>
          <w:sz w:val="28"/>
          <w:szCs w:val="8"/>
        </w:rPr>
        <w:t>%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формировании отпускных цен субъектам хозяйствования предоставлено право дифференцировать рентабельность в разрезе наименований одной товарной позиции. В целом по этой позиции установленный предельный уровень не должен быть превыш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едельный уровень рентабельности при ценообразовании у монополистов не применяется: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 товары, цены на которые регулируются государственными органами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вые товары с использованием запатентованного изобретения или нового высокоэффективного производства в течение трех лет со дня постановки их на производство, остальные новые товары в течение года со дня постановки этих товаров на серийное производство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овары, производимые организациями, учредителями которых являются общества инвалид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ринято Постановление Министерства Экономики Республики Беларусь №40 от 29 января </w:t>
      </w:r>
      <w:r>
        <w:rPr>
          <w:sz w:val="28"/>
          <w:szCs w:val="18"/>
        </w:rPr>
        <w:t xml:space="preserve">2003 </w:t>
      </w:r>
      <w:r>
        <w:rPr>
          <w:sz w:val="28"/>
        </w:rPr>
        <w:t>г. (в редакции от 21 марта 2003 г.), определяющее формирование цен на некоторые товары, производимые организациями -монополист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2"/>
        </w:rPr>
        <w:t xml:space="preserve">Для декларирования цен в органы ценообразования представляются: </w:t>
      </w:r>
      <w:r>
        <w:rPr>
          <w:sz w:val="28"/>
        </w:rPr>
        <w:t>декларация о новом предельном уровне цен в трех экземплярах; пояснительная записка с указанием причин повышения цен; отчетная и плановая калькуляция по данному виду продукции с расшифровкой причин удорожания затрат и копии протоколов согласования цен на важнейшие виды сырья; данные о среднемесячной заработной плате промышленно-производственного персонала за отчетный период; объем товарной продукции (оказания услуг) в действующих ценах и по себестоимости; данные о фактической рентабельности (по отношению к себестоимости) по данному виду продукции и в целом по организации за отчетный пери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рганизации </w:t>
      </w:r>
      <w:r>
        <w:rPr>
          <w:sz w:val="28"/>
          <w:szCs w:val="8"/>
        </w:rPr>
        <w:t xml:space="preserve">- </w:t>
      </w:r>
      <w:r>
        <w:rPr>
          <w:sz w:val="28"/>
        </w:rPr>
        <w:t>монополисты, изготавливающие товары легкой промышленности, декларируют уровни цен не по каждому отдельному товару, а по ассортиментным группам, которые определяются субъектами ценообразова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2"/>
          <w:u w:val="single"/>
        </w:rPr>
      </w:pPr>
      <w:r>
        <w:rPr>
          <w:b/>
          <w:bCs/>
          <w:i/>
          <w:iCs/>
          <w:sz w:val="28"/>
          <w:szCs w:val="22"/>
          <w:u w:val="single"/>
        </w:rPr>
        <w:t xml:space="preserve">   </w:t>
      </w:r>
      <w:r>
        <w:rPr>
          <w:b/>
          <w:bCs/>
          <w:i/>
          <w:iCs/>
          <w:sz w:val="28"/>
          <w:szCs w:val="22"/>
          <w:u w:val="single"/>
        </w:rPr>
        <w:t xml:space="preserve">2.4 Система органов государственного контроля за ценами в Республике Беларусь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скольку существует государственное регулирование цен, должен осуществляться и </w:t>
      </w:r>
      <w:r>
        <w:rPr>
          <w:sz w:val="28"/>
          <w:szCs w:val="22"/>
        </w:rPr>
        <w:t>государственный контроль за ценами</w:t>
      </w:r>
      <w:r>
        <w:rPr>
          <w:i/>
          <w:iCs/>
          <w:sz w:val="28"/>
          <w:szCs w:val="22"/>
        </w:rPr>
        <w:t xml:space="preserve">. </w:t>
      </w:r>
      <w:r>
        <w:rPr>
          <w:sz w:val="28"/>
        </w:rPr>
        <w:t>Он имеет важное значение, так как нарушение дисциплины цен ведет к необоснованному получению прибы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1 февраля 1993 г. Постановлением Совета Министров Республики Беларусь № 51 было утверждено </w:t>
      </w:r>
      <w:r>
        <w:rPr>
          <w:i/>
          <w:iCs/>
          <w:sz w:val="28"/>
        </w:rPr>
        <w:t>Положение о государственном контроле за соблюдением дисциплины цен</w:t>
      </w:r>
      <w:r>
        <w:rPr>
          <w:sz w:val="28"/>
          <w:szCs w:val="22"/>
        </w:rPr>
        <w:t xml:space="preserve">, </w:t>
      </w:r>
      <w:r>
        <w:rPr>
          <w:sz w:val="28"/>
        </w:rPr>
        <w:t>в котором определены основы государственного контроля за установлением и применением цен всеми субъектами хозяйствования независимо от форм собствен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Впоследствии в дополнение к нему было принято Постановление Кабинета Министров </w:t>
      </w:r>
      <w:r>
        <w:rPr>
          <w:i/>
          <w:iCs/>
          <w:sz w:val="28"/>
        </w:rPr>
        <w:t xml:space="preserve">«О повышении эффективности контроля за ценами» </w:t>
      </w:r>
      <w:r>
        <w:rPr>
          <w:sz w:val="28"/>
        </w:rPr>
        <w:t>№</w:t>
      </w:r>
      <w:r>
        <w:rPr>
          <w:i/>
          <w:iCs/>
          <w:sz w:val="28"/>
        </w:rPr>
        <w:t xml:space="preserve"> </w:t>
      </w:r>
      <w:r>
        <w:rPr>
          <w:sz w:val="28"/>
        </w:rPr>
        <w:t>221 от 2 декабря 1994 г. Ответственность за нарушение законодательства Республики Беларусь о ценообразовании предусмотрена также гл. 6 Закона «О ценообразовании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п. 1.6 </w:t>
      </w:r>
      <w:r>
        <w:rPr>
          <w:sz w:val="28"/>
          <w:szCs w:val="8"/>
        </w:rPr>
        <w:t xml:space="preserve">— </w:t>
      </w:r>
      <w:r>
        <w:rPr>
          <w:sz w:val="28"/>
        </w:rPr>
        <w:t>1.11 Указа № 285, рядом других докумен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В </w:t>
      </w:r>
      <w:r>
        <w:rPr>
          <w:sz w:val="28"/>
          <w:szCs w:val="22"/>
        </w:rPr>
        <w:t>систему органов государственного контроля за соблюдением дисциплины цен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</w:rPr>
        <w:t>входят департамент антимонопольной и ценовой политики Министерства экономики, управления антимонопольной и ценовой политики облисполкомов и Минского горисполкома, инспекторы по контролю за ценами в городах, районах и районах город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 числе </w:t>
      </w:r>
      <w:r>
        <w:rPr>
          <w:i/>
          <w:iCs/>
          <w:sz w:val="28"/>
        </w:rPr>
        <w:t xml:space="preserve">основных </w:t>
      </w:r>
      <w:r>
        <w:rPr>
          <w:i/>
          <w:iCs/>
          <w:sz w:val="28"/>
          <w:szCs w:val="22"/>
        </w:rPr>
        <w:t xml:space="preserve">задач органов контроля </w:t>
      </w:r>
      <w:r>
        <w:rPr>
          <w:sz w:val="28"/>
        </w:rPr>
        <w:t>выступают социально-экономический анализ и экспертиза формирования цен, их экономическая обоснованность, с точки зрения отражения затрат, прибыли, налогов, качества продукции; профилактика нарушений дисциплины цен. Органы контроля дают субъектам хозяйствования обязательные для исполнения указания об устранении нарушений дисциплины цен, порождающих их причин и условий, принимают решения о применении экономических санкций за нарушение дисциплины цен и о наложении штрафов в соответствии с законодательством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осударственный контроль за ценообразованием осуществляется в тесном взаимодействии с Комитетом государственного контроля, Прокуратурой, Государственным налоговым комитетом и Министерством финансов.</w:t>
      </w:r>
    </w:p>
    <w:p>
      <w:pPr>
        <w:pStyle w:val="Normal"/>
        <w:spacing w:lineRule="auto" w:line="360"/>
        <w:ind w:firstLine="360"/>
        <w:jc w:val="both"/>
        <w:rPr>
          <w:szCs w:val="18"/>
        </w:rPr>
      </w:pPr>
      <w:r>
        <w:rPr>
          <w:sz w:val="28"/>
        </w:rPr>
        <w:t xml:space="preserve">Может осуществляться также </w:t>
      </w:r>
      <w:r>
        <w:rPr>
          <w:sz w:val="28"/>
          <w:szCs w:val="22"/>
        </w:rPr>
        <w:t>общественный контроль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</w:rPr>
        <w:t xml:space="preserve">за </w:t>
        <w:br/>
        <w:t xml:space="preserve">соблюдением прав потребителя в сфере торгового, бытового и </w:t>
        <w:br/>
        <w:t>иных видов обслуживания потребителей со стороны общественных объединений потребителей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2.5 Основные направления совершенствования ценообразования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Постановлением Правительства Республики Беларусь от 20 июля 2005 г. № 799 была утверждена </w:t>
      </w:r>
      <w:r>
        <w:rPr>
          <w:bCs/>
          <w:i/>
          <w:iCs/>
        </w:rPr>
        <w:t>Концепция ценообразования в Республике Беларусь</w:t>
      </w:r>
      <w:r>
        <w:rPr/>
        <w:t>. В этом документе подводятся итоги, достигнутые в области организации и регулирования ценообразования за шесть лет действия предыдущей Концепции ценообразования, обозначаются нерешенные проблемы и определяются основные направления совершенствования ценообразования и усиления его влияния на динамичное, сбалансированное развитие страны на ближайшие годы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Совершенствование ценообразования будет направлено на создание системы цен и условий, обеспечивающих реализацию приоритетов государственной экономической политики, стимулирующих эффективное использование трудовых, материальных и финансовых ресурсов, повышение конкурентоспособности продукции (работ, услуг) и рост жизненного уровня населения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i/>
          <w:iCs/>
        </w:rPr>
        <w:t>Важнейшими направлениями совершенствования ценообразования</w:t>
      </w:r>
      <w:r>
        <w:rPr/>
        <w:t xml:space="preserve"> является преодоление затратного метода ценообразования, усиление влияния цен на повышение эффективности производства и снижение себестоимости продукции, создание условий, стимулирующих снижение затрат на производство и реализацию продукции. Это в сочетании с другими мерами должно обеспечить выполнение целевых показателей, предусмотренных прогнозными и программными документами социально-экономического развития республик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К числу основных направлений совершенствования ценообразования относится повышение экономической обоснованности цен на продукцию естественных монополий и базовых отраслей народного хозяйства, предопределяющих возможности развития других отраслей национальной экономики, а также на социально важные виды товаров (работ, услуг)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При определении цен будет приниматься во внимание уровень цен на аналогичную продукцию в сопредельных странах, что позволит корректировать хозяйственные взаимоотношения между отечественными и зарубежными предприятиями в необходимом направлении и обеспечить экономические интересы страны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Для достижения целей социально-экономического развития страны предусматривается использование ценового регулирования в сочетании с такими мерами макроэкономического регулирования, как денежно-кредитная, валютная и налогово-бюджетная политика, политика доходов и социальной защиты населения. Предполагается поэтапное снятие ценовых ограничений, снижение налоговой нагрузки, обеспечение сбалансированного роста заработной платы и производительности труда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Одновременно намечается совершенствование законодательства в области ценообразования, уточнение функций республиканских органов государственного управления, отвечающих за вопросы ценообразования. Повысится роль и ответственность областных и Минского городского исполнительных и распорядительных органов за проведение государственной политики в области ценообразования, регулирование и контроль за применением установленного порядка ценообразования в регионах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Разумеется, Концепция определяет лишь общие направления совершенствования ценообразования в республике, а достижение сформулированных в данном документе задач во многом зависит от тех методов и подходов, посредством которых это будет сделано. Поэтому исключительно важно использовать такие инструменты реализации Концепции, которые позволят достичь поставленных целей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При этом следует иметь в виду, что реализация Концепции связана с характером экономических отношений, сложившихся в нашей стране в период перехода к социально ориентированной рыночной экономике. Они характеризуются активным влиянием государства на экономические процессы с целью сохранения социальной стабильности, поступательного развития национальной экономики и повышения уровня жизни населения. Поэтому резких изменений в ценовой политике и характере организации ценообразования в республике не может быть.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Остановимся на некоторых направлениях совершенствования ценообразования, которые в соответствии с Концепцией должны быть осуществлены в ближайшем будущем. Для определения обоснованного уровня цен, усиления контроля  за уровнем   и   динамикой  себестоимости  предполагается   значительно улучшить  нормирование затрат, планирование, учет и  калькулирование себестоимости продукци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Одной из самых актуальных и наиболее сложных для решения проблем является преодоление затратного метода ценообразования. </w:t>
      </w:r>
      <w:r>
        <w:rPr>
          <w:bCs/>
        </w:rPr>
        <w:t>Сложилось устойчивое мнение, что затратный метод ценообразования — это формирование цен на основе затрат на производство и реализацию продукции (работ, услуг)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Есть множество факторов, которые оказывают значительное влияние на уровень и динамику цен. Прежде всего, это конъюнктура рынка, социальная значимость продукции (работ, услуг), маркетинговая политика предприятий и др.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При формировании цен, безусловно, необходимо составлять плановые калькуляции. Но использование калькуляций при обосновании цен не является признаком применения затратного метода ценообразования. При любом методе ценообразования определяются затраты на производство и реализацию продукции. </w:t>
      </w:r>
      <w:r>
        <w:rPr>
          <w:bCs/>
        </w:rPr>
        <w:t>Однако, если сложившиеся условия хозяйствования, определяемые нормативными документами, не ориентируют предприятия на снижение себестоимости, а побуждают их к росту затрат на производство и реализацию продукции, к включению в плановую себестоимость при формировании цен максимально возможных затрат — это и есть проявление затратного метода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Во многих случаях регулирование цен в нашей стране осуществляется с помощью установления предельных нормативов рентабельности. Их </w:t>
      </w:r>
      <w:r>
        <w:rPr>
          <w:bCs/>
        </w:rPr>
        <w:t>использование при формировании цен стимулирует предприятия к росту затрат на производство и реализацию продукции.</w:t>
      </w:r>
      <w:r>
        <w:rPr/>
        <w:t xml:space="preserve"> Ведь чем ниже себестоимость при установленном предельном нормативе рентабельности, тем меньше сумма прибыли, включаемой в цену. Уменьшение фактических затрат на производство и реализацию продукции по сравнению с плановыми издержками приведет к уровню рентабельности продукции, превышающему предельный норматив, что неизбежно повлечет применение штрафных санкций.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Таким образом, применение предельных нормативов рентабельности является одним из инструментов затратного метода ценообразования, стимулирующих рост затрат.</w:t>
      </w:r>
    </w:p>
    <w:p>
      <w:pPr>
        <w:pStyle w:val="TextBody"/>
        <w:spacing w:lineRule="auto" w:line="360"/>
        <w:ind w:firstLine="360"/>
        <w:jc w:val="both"/>
        <w:rPr>
          <w:bCs/>
        </w:rPr>
      </w:pPr>
      <w:r>
        <w:rPr>
          <w:bCs/>
        </w:rPr>
        <w:t>Конкуренция — вот наиболее эффективный метод борьбы с инфляцией и ростом затрат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Таким образом, взвешенное сочетание регулирования цен на ограниченный круг товаров, с экономически обоснованными подходами по определению их уровня, стимулированием снижения себестоимости и применения свободных цен, при усилении добросовестной конкуренции, позволит преодолеть затратный метод ценообразован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Для определения обоснованного уровня цен, усиления контроля за уровнем и динамикой себестоимости предполагается значительно улучшить нормирование затрат, планирование, учет и калькулирование себестоимости. Корректировка законодательства в этой области будет направлена на стимулирование экономии и эффективного использования всех видов ресурсов, предотвращение необоснованного увеличения затрат, что, по мнению авторов концепции, позитивно скажется на финансовом положении организаций. А поскольку отмена санкций за нарушение правил ценообразования в концепции не предусмотрена, можно не сомневаться, что все меры будут вполне эффективны.</w:t>
      </w:r>
    </w:p>
    <w:p>
      <w:pPr>
        <w:pStyle w:val="TextBody"/>
        <w:spacing w:lineRule="auto" w:line="360"/>
        <w:ind w:firstLine="360"/>
        <w:jc w:val="both"/>
        <w:rPr/>
      </w:pPr>
      <w:r>
        <w:rPr/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Во второй главе мы рассмотрели, что представляет собой государственное регулирование цен, его цели. Мы выяснили различия между прямым и  косвенным регулированием цен, и что эффективность государственного  регулирования  цен во многом зависит  от  его  взаимосвязи  с  другими  мерами  воздействия  на экономику.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овременная рыночная экономика невозможна без государственных подпорок, хотя значение последних не должно выходить за рамки необходимого. Государство в лице своих органов управления определяет порядок исчисления уровня затрат — калькуляции себестоимости, уточняет состав затрат специальными нормативными документами, определяет расходы, возмещаемые из прибыли, устанавливает нормативы рентабельности на продукцию предприятий монополистов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Таким образом, можно сделать вывод, что проводимая  в  республике  политика  государственного  ценового регулирования  является  достаточно обоснованной  и  соответствующей данному этапу трансформации экономик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  <w:sz w:val="32"/>
        </w:rPr>
        <w:t>РАЗДЕЛ 3</w:t>
      </w:r>
      <w:r>
        <w:rPr>
          <w:b/>
          <w:bCs/>
        </w:rPr>
        <w:t xml:space="preserve">. </w:t>
      </w:r>
      <w:r>
        <w:rPr>
          <w:b/>
          <w:bCs/>
          <w:sz w:val="28"/>
        </w:rPr>
        <w:t xml:space="preserve">Государственное регулирование цен в зарубежных         </w:t>
      </w:r>
    </w:p>
    <w:p>
      <w:pPr>
        <w:pStyle w:val="TextBody"/>
        <w:jc w:val="both"/>
        <w:rPr/>
      </w:pPr>
      <w:r>
        <w:rPr/>
        <w:t xml:space="preserve">                               </w:t>
      </w:r>
      <w:r>
        <w:rPr>
          <w:b/>
          <w:bCs/>
        </w:rPr>
        <w:t>странах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. Опыт государственного регулирования цен в США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>Изучение опыта ценообразования зарубежных стран позволяют понять  его закономерности и тенденции, использовать полученные знания при  формировании ценового механизма своей страны.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>В ходе исторического развития экономическое устройство  многих  стран претерпело  глубокие  изменения.  На  смену  свободному  рынку  разрозненных товаропроизводителей пришел  организованный  рынок,  объединивший  в единую хозяйственную систему страны различные экономические уклады.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>История подтвердила неэффективность  как  монополизированной,  так  и чисто рыночной экономики,  отдав  предпочтение  экономике  смешанного типа.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>Особенность последней состоит в том,  что  она  представляет  собой  систему объединяющую на условиях  равноправия  государственный  и негосударственный секторы,  причем  государственные   органы   создают   эффективную   систему регулирования  экономики,  не  нарушая   при   этом   механизмов   рыночного саморегулирования. В систему регулирования  экономических  отношений  входят подсистемы  финансово-валютного,   бюджетного,   кредитного   налогового   и ценового регулирования, главная цель которого состоит в поддержании  баланса спроса и предложения, потребления и накопления, товарной и денежной массы.</w:t>
      </w:r>
    </w:p>
    <w:p>
      <w:pPr>
        <w:pStyle w:val="TextBody"/>
        <w:spacing w:lineRule="auto" w:line="360"/>
        <w:ind w:firstLine="357"/>
        <w:jc w:val="both"/>
        <w:rPr/>
      </w:pPr>
      <w:r>
        <w:rPr/>
        <w:t>Одной из важнейших  задач  государства  является  обеспечение  такого соотношения монополии и конкуренции, которое не  приводит  к разрушительным последствиям в экономике.  Эта  задача  решается  с помощью  антимонопольного законодательства,  впервые  принятого  в  США  в  конце  прошлого  столет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Заметное ускорение темпов роста оптовых и розничных цен на внутреннем рынке в 70-х годах, перерастание умеренной инфляции в  галопирующую привели к необходимости модификации экономической стратегии страны. Первой  наиболее естественной реакцией государства стала попытка победить инфляцию с  помощью методов прямого  регулирования  цен.  В августе  1971  года  по  инициативе администрации Р. Никсона в США впервые за послевоенные годы  был  установлен централизованный контроль за ценами. Хотя президент Р. Никсон и  был  против прямого установления  прямого контроля  над  ценами  и  заработной  платой, однако сложное  экономическое  положение  страны  и  давление  общественного мнения вынудили его пойти на крайние меры.  Этому  способствовали  следующие обстоятельств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в сложившейся экономической ситуации  снижение  уровня  инфляции  могло вызвать  крайне  болезненные  последствия,  прежде   всего   увеличение масштаба безработиц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доминировала точка зрения,  что  инфляция  может  быть  ограничена  без уменьшения занятости в случае, если будет введен контроль над ценам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Не имея альтернативной программы косвенного регулирования  экономики, президент был вынужден пойти на замораживание цен и заработной платы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ледует отметить, что в краткосрочном плане прямое регулирование  цен способствовало определенной стабилизации  экономики  страны:  к  осени  1972 года  снизились  темпы  повышения  оптовых  и   розничных   цен,   несколько увеличилась  занятость,  стал  быстро  расти  ВНП.  Однако  довольно   скоро выявились   негативные    последствия    централизованного    регулирования. Замораживание цен и  заработной  платы  ограничивало  межотраслевой перелив капиталов,  тормозило  инвестиционную  политику,  снижало  уровень деловой активности, сдерживало рост доходов. Уже в мае 1974  года администрация  Д. Форда отказалась от прямого контроля над ценам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Попытки прямого регулирования цен  предпринимались  и  в  последующие годы. Они  затрагивали  прежде  всего  внутренние  цены  на  энергоносители, которые, отражая рост импортных цен  на  нефть,  нефтепродукты  и природный газ, росли  в  1974-1981  гг.  высокими  темпами,  стимулируя  раскручивание инфляционной спирал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Замораживание  внутренних  оптовых  цен  на  нефть,  нефтепродукты  и природный газ, сдерживая развитие инфляционных  тенденций,  привело  к ряду негативных последствий в экономике. Недостаток инвестиций  в энергетическое хозяйство,  отсутствие  заинтересованности   у   добывающих   корпораций   в разработке новых месторождений нефти и природного газа  ввиду  контроля над уровнем цен привели к тому,  что  импорт  нефти  в  США,  несмотря  на  рост мировых цен, продолжал вплоть до 1981 года увеличиваться высокими темпам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Р. Рейган после  своего  избрания  президентом  в  январе  1981  года отменил контроль над внутренними ценами на нефть и нефтепродукты. «Контроль над  ценами  сдержал  производство,   стимулировал   потребление, подавлял технологические достижения и делал США более зависимыми  от энергетического импорта»,- так комментировал Рейган свое решение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  настоящее   время   американская    администрация,    ограничивая государственное финансирование  и  прямое  регулирование  цен  по отдельным товарным группам, делает упор на активное использование рыночных  рычагов и методов  косвенного  регулирования,   способствующих   общему оздоровлению экономического  положения  в   стране.   В   целом   такой подход оказал стабилизирующее  воздействие  на  развитие  инфляционных  процессов. Среди основных направлений косвенного регулирования цен можно выделить следующие: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>- рестриктивная  кредитно-денежная  политика,   регулирование   учетной ставки федеральных резервных банков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сокращение дефицита государственного бюджета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федеральные закупки товаров и услуг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налоговая политика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Эти направления государственной макроэкономической политики оказывают влияние на изменение соотношения спроса и предложения  на  внутреннем рынке США и таким образом определяют базовые пропорции обмена и уровня цен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Прямое государственное регулирование цен применяется  сейчас  лишь  в высокомонополизированных    отраслях,     подпадающих     под     юрисдикцию антитрестовского  регулирования.  Так,  специальные  комиссии  устанавливают тарифы на пользование электроэнергией и некоторые  коммуникационные услуги. Всего в США государством регулируется от 5 до 10% цен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Особо следует остановиться на государственном  регулировании  цен  на продукты аграрного  комплекса.  В  рамках  федеральных сельскохозяйственных программ  фермеры,   занимающиеся   выращиванием зерновых,   получают   от министерства сельского хозяйства США займы на финансирование  производства. Собранный урожай они могут продавать по рыночным ценам и  расплачиваться  за займы частью выручки. Если рыночные цены опускаются ниже уровня  контрольных цен, установленных конгрессом, то фермер может сдать урожай  государству  по контрольным ценам, расплачиваясь за заем и получая выручку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Таким  же  образом  регулируются  цены  в  молочной   промышленности. Конгресс  определяет  «справедливый»  уровень  контрольных  цен  на  молоко, масло, сыр. Если рыночные цены снижаются ниже этого уровня,  то государство скупает продукты и использует их на:  бесплатные  завтраки  для  школьников; помощь беднякам; продовольственную помощь  слаборазвитым  странам,  а также продает другим государствам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ельскохозяйственный  закон,  принятый  в  США  в  1985  году,   внес изменения в американскую аграрную политику. В соответствии  с  этим законом были   существенно   снижены   налоговые    ставки,    определяющие    объем представляемых фермерам кредитов. Для  пшеницы  и  кормового  зерна уровень залоговых ставок составляет в настоящее время 75-85% среднерыночной цены  за последние пять лет, при  этом  министру  сельского хозяйства  предоставлено право снижать их уровень ещё на 20% в целях повышения  конкурентоспособности американской продукции на мировом  рынке.  При  этом  государство  стремится поддерживать соотношения между ценами  на  сельскохозяйственные  продукты  и товарами, приобретаемыми фермерами. В целом контроль за ценами  осуществляют антитрестовские управления  Министерства  юстиции  и  Федеральная  торговая комисс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</w:r>
    </w:p>
    <w:p>
      <w:pPr>
        <w:pStyle w:val="TextBody"/>
        <w:spacing w:lineRule="auto" w:line="360"/>
        <w:ind w:first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2 Опыт государственного регулирования цен во Франци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Франция является одной из немногих  промышленно развитых стран, где существовал  довольно  жесткий  режим   государственного регулирования цен, который частично сохранился до нашего времен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Несмотря на действие принципа свободного установления цен в условиях рыночного хозяйства роль государства сводится к  прямому  регулированию цен на сельскохозяйственную продукцию, газ, электроэнергию, транспортные  услуги либо к осуществлению контроля за ценами в условиях конкуренци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Государственный  сектор  в  экономике  Франции   занимает   небольшой удельный  вес  в  ВНП  и  включает  отрасли-монополисты  (например,  газовую промышленность, электроэнергетику и транспорт), а также  некоторые  отрасли, работающие  в  режиме  рыночной  конкуренции   (например,   национальный и коммерческие банки, страховые компании и отдельные фирмы). В  первом случае государство устанавливает все экономические параметры деятельности отраслей-монополистов, в том числе объем инвестиций, оплаты труда и цены на готовую продукцию, во втором –  государство  оказывает  минимальное воздействие  на экономические параметры хозяйственной деятельности этих отраслей,  побуждая их к конкуренции с  частным  сектором.  Такая  специфика экономики  Франции предопределила  соотношение  между  регулируемыми  и свободными  ценами  на товары и услуги: примерно 20% цен  регулируется  государством,  а  остальные 80% находятся в режиме свободного рыночного ценообразован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На протяжении 40 лет (1947-1987гг.) государственное регулирование цен являлось   составной   частью   политики    «дирижизма»    (государственного регулирования  экономики).  Сложная   экономическая   ситуация   в   стране, сложившаяся к 1947 году, резкое снижение покупательной  способности франка, его  девальвация  обусловили  необходимость  принятия  решительных  мер   по контролю за ценам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конце 1947 года с учетом некоторого повышения темпов восстановления экономики,   была   введена   политика   «контролируемой    свободы    цен»: предприниматели получили возможность  изменять  цены,  предупредив  об этом государственные органы, которые могли отменить такие изменения. Однако  уже в начале 1948 года цены на  товары  были  переведены  на  режим полной  или частичной свободы установлен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месте с тем в течение последующих лет (1949-1957гг.)  правительством Франции были приняты 6 законов о блокировке цен, что привело к постепенному  ужесточению ценового контрол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1960-1962  гг.  осуществлена  почти  полная  либерализация  цен  на промышленные товары, но уже  с  середины  1963  года  правительство  приняло решение о новой блокировке цен, в  связи  с  новой  экономической  политикой («развитие без инфляции»). Одновременно были заморожены  цены  на некоторые продукты питания и услуг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 1965 по 1972 гг. государственное регулирование  цен  осуществлялось через  так  называемые  контракты  стабильности,  программные  контракты   и контракты против повышения цен. В соответствии  с  контрактами стабильности государство заключало с  предприятиями  соглашения,  по которым  они  имели право повышать цены на одни  товары,  одновременно снижая  цены  на  другие товары. Основная цель такого механизма  государственного  регулирования  цен - поддержание стабильности общего уровня цен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Программные контракты были направлены  на  то,  чтобы  способствовать эволюции цен, отвечающей условиям международной конкуренции.  Этот механизм государственного регулирования цен распространялся на все товары и услуги, которые  в  соответствии  с  контрактами  стабильности  ранее подвергались контролю.  Согласно   программным   контрактам   предприятия предоставляли государству  информацию  о  своих  инвестиционных программах,   финансовом положении,  занятости,  перспективе  выхода  на внешние  рынки,   а   также подробную информацию, связанную с формированием цен, в том числе по  анализу рынка   и    конкуренции, технико-экономическим    параметрам    товаров, производительности труда, методам финансового управления и т.д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Контракты  против  повышения  цен  имели  целью  обеспечить   высокую конкурентоспособность французских товаров и замедлить темпы роста инфляции. При принятии предприятиями таких контрактов правительство принимало на  себя обязательства не применять меры, ведущие к росту издержек производства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70-х годах правительство Франции стало вновь применять систему  мер по блокировке и регулированию цен. Так, во второй половине  1975  года  были временно заблокированы цены  на  все  товары  и  услуги  государственного  и частного секторов экономики, а в мае  1976  года  цены  в  госсекторе  могли повышаться только на заданное количество  процентов.  При  этом  государство заключило  контракты  с  предприятиями,  по  которым  последние  обязывались ограничивать рост цен  на  свою  продукцию.  На  отдельных  этапах  развития экономики блокировка охватывала все цены,  те  замораживались  100%  цен.  В случае если прибыль предприятия росла быстрее, чем цены, то  они  облагались специальным антиинфляционным налогом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Между тем стало ясно, что  система  жесткого  контроля  за  ценами  с использованием  принципа  блокировки   цен   исчерпала   себя.   Французские экономисты пришли к выводу, что подобный контроль  за  ценами  делает рынок менее гибким, сдерживает рост производства, конкуренцию  и  на определенном этапе ограничивает свободный перелив капиталов,  мобильность рынков  труда, товаров  и  услуг.  Одновременно  затрудняется  процесс инвестирования   и расширяются  рамки   бюрократизации   хозяйственной деятельности.   Ученые обратили также внимание  на  низкую  эффективность контроля  над  ценами  в борьбе против инфляции, указывая на то, что  темпы инфляции  во  Франции  в середине 70-х годов (9-10% в год) были значительно выше, чем в странах,  где цены  регулируются  не  административными,  а косвенными,   экономическими методам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мае  1973  года  правительство  объявило  о  либерализации  цен  на промышленную  продукцию,  в  соответствии  с  которой  блокировка  цен  была отменена в большинстве секторов экономики.  Однако  программа либерализации осуществлялась достаточно осторожно. На первом этапе либерализации цен  были отобраны отрасли, где  имелась  достаточно  сильная конкуренция  (например, часовая и шарикоподшипниковая промышленность), а также отрасли, где  в  силу специфики  производимых  товаров  не  наблюдалось резких  скачков  в  ценах (например, молочно-консервная и  кондитерская промышленность),  и  наконец, такие отрасли,  которые  благодаря  системе социального  обеспечения  имели стабильный рынок (например, фармацевтическая промышленность)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 течение  первой  половины   80-х   годов   процесс   либерализация продолжился и к 1986 году из-под государственного контроля было освобождено около 90% цен на промышленную продукцию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Либерализация   цен   не   означало   полного   прекращения   всякого вмешательства государства в процесс  ценообразования.  Переход  от  политики прямого  вмешательства  в   дела   управления   предприятиями   (на   уровне макроэкономики)   к   системе   глобального   регулирования    (на    уровне макроэкономических процессов) для экономики  означал  лишь  изменение формы вмешательства  –  переход  от  жестко  «дирижистских»  методов   к методам косвенного воздействия на рынок и цены. Поэтому одновременно  с решением  о либерализации цен было принято и другое  решение  о  ценовой конкуренции  в промышленности,   которым   запрещалось   создание   всякого рода   союзов производителей, импортеров,  оптовых  и  розничных  торговцев. Одновременно запрещалось заключение  любых  соглашений  о  «минимальных ценах»,  либо  о «рекомендуемых  ценах»   на   промышленную   продукцию, товары   народного потребления и услуг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Жесткий контроль над ценами,  существовавший  во  Франции  в  течение почти 40 лет, способствовал на  этапе  инфляционного  развития  экономики  и низкой общемировой конъюнктуры стабилизации экономики страны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Либерализация  цен  привела  к  необходимости   изменения   структуры государственных  органов  по  регулированию  цен.  До  1986  г.  в   составе Министерства   планирования   и   финансов   органы   ценообразования   были представлены самостоятельным департаментом, а затем он  был  преобразован в департамент  по  конкуренции,  куда  вошли  на  правах  отдела   органы   по государственному регулированию цен ценовой конкуренции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настоящее время  во  Франции  имеется  около  3000  государственных контролеров   по   ценам,   которые   являются   сотрудниками   отдела    по государственному регулированию цен и  ценовой  конкуренции  департамента по конкуренции Министерства планирования и финансов, отраслевых министерств  и 100 департаментов  (в больших  городах  штат  контролеров  составляет  10-12 человек)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Основные  задачи  государственных   контролеров   –   наблюдение   за государственной дисциплиной цен. Контролеры имеют право составлять  акты по нарушению правил ценообразования и  передавать  их  в  финансовый трибунал, который принимает решения  о  санкциях  к  юридическим  лицам, связанным  с нарушением законодательства по ценам.</w:t>
      </w:r>
    </w:p>
    <w:p>
      <w:pPr>
        <w:pStyle w:val="TextBody"/>
        <w:spacing w:lineRule="auto" w:line="360"/>
        <w:ind w:firstLine="360"/>
        <w:jc w:val="both"/>
        <w:rPr/>
      </w:pPr>
      <w:r>
        <w:rPr/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третьей главе было рассмотрено с  помощью каких мер и  методов  осуществляется  государственное  регулирование  цен  в США и во Франции. Опыт ценообразования зарубежных стран  позволяет  понять  методы,  законы  и закономерности данного процесса и использовать этот опыт в Республике Беларусь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первом разделе мы рассмотрели, что собой представляет цена как экономическая категория, ее функции. Мы выяснили, что цены играют активную роль в формировании структуры потребления и, что с их помощью можно стимулировать производство, потребление и качество товара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Во втором разделе мы рассмотрели, что собой представляет государственное регулирование цен и его цели. Мы выяснили различия между прямым и косвенным регулированием цен, и что эффективность государственного  регулирования  цен во многом зависит  от  его  взаимосвязи  с  другими  мерами воздействия  на экономику. Также рассмотрели </w:t>
      </w:r>
      <w:r>
        <w:rPr>
          <w:szCs w:val="22"/>
        </w:rPr>
        <w:t>одно из важных направлений государственного регулирования - декларирование цен на продукцию предприятий-монополистов. Изучили направления совершенствования ценообразования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В третьем разделе было рассмотрено государственное регулирование цен  в  США  и  во  Франции. Изучение опыта ценообразования зарубежных стран позволяют понять  его закономерности и тенденции, использовать полученные знания при  формировании ценового механизма своей страны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Со всей уверенностью можно лишь сделать вывод о том, что государственное регулирование экономики необходимо и обсуждать стоит лишь степень государственного вмешательства и его методы. Государственное регулирование цен играет большую роль  в  функционировании  как белорусской, так и зарубежных экономик.</w:t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spacing w:lineRule="auto" w:line="360"/>
        <w:ind w:firstLine="357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lang w:val="en-US"/>
        </w:rPr>
      </w:pPr>
      <w:r>
        <w:rPr>
          <w:b/>
          <w:bCs/>
        </w:rPr>
        <w:t>Список используемой литературы:</w:t>
      </w:r>
    </w:p>
    <w:p>
      <w:pPr>
        <w:pStyle w:val="TextBody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numPr>
          <w:ilvl w:val="0"/>
          <w:numId w:val="3"/>
        </w:numPr>
        <w:rPr/>
      </w:pPr>
      <w:r>
        <w:rPr>
          <w:i/>
        </w:rPr>
        <w:t>О некоторых мерах по стабилизации цен (тарифов) в Республике Беларусь</w:t>
      </w:r>
      <w:r>
        <w:rPr/>
        <w:t>: Указ Президента Республики Беларусь от 19 мая 1999 г. №285, с изм. и доп. // ЭБДПИ. – 1/371.</w:t>
      </w:r>
    </w:p>
    <w:p>
      <w:pPr>
        <w:pStyle w:val="Heading1"/>
        <w:numPr>
          <w:ilvl w:val="0"/>
          <w:numId w:val="3"/>
        </w:numPr>
        <w:rPr/>
      </w:pPr>
      <w:r>
        <w:rPr>
          <w:i/>
        </w:rPr>
        <w:t>О ценообразовании</w:t>
      </w:r>
      <w:r>
        <w:rPr/>
        <w:t>: Закон Республики Беларусь от 10 мая 1999 г. №255-З // ЭБДПИ. – 2/30; НРПА. – 1999. – №37; НЭГ. – 2000. – №34.</w:t>
      </w:r>
    </w:p>
    <w:p>
      <w:pPr>
        <w:pStyle w:val="Heading1"/>
        <w:numPr>
          <w:ilvl w:val="0"/>
          <w:numId w:val="3"/>
        </w:numPr>
        <w:rPr/>
      </w:pPr>
      <w:r>
        <w:rPr/>
        <w:t>Емельянова Т.В. Ценообразование: Учеб. Пособие. – Мн.: Выш. шк., 2004. – 240 с</w:t>
      </w:r>
    </w:p>
    <w:p>
      <w:pPr>
        <w:pStyle w:val="Heading1"/>
        <w:numPr>
          <w:ilvl w:val="0"/>
          <w:numId w:val="3"/>
        </w:numPr>
        <w:rPr/>
      </w:pPr>
      <w:r>
        <w:rPr/>
        <w:t>Полещук И. И. Терешина В. В. Ценообразование: Учебник. – Мн.: БГЭУ, 2001. – 303с.</w:t>
      </w:r>
    </w:p>
    <w:p>
      <w:pPr>
        <w:pStyle w:val="Heading1"/>
        <w:ind w:firstLine="360"/>
        <w:rPr/>
      </w:pPr>
      <w:r>
        <w:rPr/>
      </w:r>
    </w:p>
    <w:p>
      <w:pPr>
        <w:pStyle w:val="Heading1"/>
        <w:ind w:firstLine="360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284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585"/>
        </w:tabs>
        <w:ind w:left="58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32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i/>
      <w:iCs/>
      <w:sz w:val="2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b/>
      <w:bCs/>
      <w:i/>
      <w:iCs/>
      <w:sz w:val="28"/>
      <w:szCs w:val="22"/>
      <w:u w:val="single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40:00Z</dcterms:created>
  <dc:creator>BEV</dc:creator>
  <dc:description/>
  <dc:language>en-US</dc:language>
  <cp:lastModifiedBy>BEV</cp:lastModifiedBy>
  <cp:lastPrinted>2007-04-17T18:02:00Z</cp:lastPrinted>
  <dcterms:modified xsi:type="dcterms:W3CDTF">2006-01-10T01:10:00Z</dcterms:modified>
  <cp:revision>13</cp:revision>
  <dc:subject/>
  <dc:title>Решающая роль в ценообразовании принадлежит спросу и предложению, полезности и качеству товара</dc:title>
</cp:coreProperties>
</file>